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5.5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1985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Pegawai Pengawal</w:t>
        <w:tab/>
        <w:tab/>
        <w:tab/>
        <w:tab/>
        <w:t>: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ab/>
        <w:t>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AKAUN  PANJAR KHAS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5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PERINGKAT KEMENTERIAN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FAGLB03/FAGLL0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Buku Tunai** tiada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5.5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Kred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4675</wp:posOffset>
                </wp:positionH>
                <wp:positionV relativeFrom="paragraph">
                  <wp:posOffset>2730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1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**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5.5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 xml:space="preserve">Kredit Buku Tunai** tiad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5.5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Deb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4675</wp:posOffset>
                </wp:positionH>
                <wp:positionV relativeFrom="paragraph">
                  <wp:posOffset>17145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**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5.5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0390</wp:posOffset>
                </wp:positionH>
                <wp:positionV relativeFrom="paragraph">
                  <wp:posOffset>4699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seperti di ZRCM101 (Laporan Senarai Baki Pemegang Panjar)**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ada 31 Disember 2025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**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Jumlah semua pemegang panjar bagi kod GL panjar berkenaa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5.5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DEBIT DI BUKU TUNA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A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5.5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FAGLB03/FAGLL0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BUKU TUNA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A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5.5.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BUKU TUNA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A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5.5.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>DEBIT DI FAGLB03/FAGLL03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 xml:space="preserve">TIADA DI BUKU TUNAI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A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2:23:00Z</dcterms:created>
  <dc:creator>rolelawati</dc:creator>
  <dc:description/>
  <cp:keywords/>
  <dc:language>en-US</dc:language>
  <cp:lastModifiedBy>Fadilah Binti Ahmad</cp:lastModifiedBy>
  <cp:lastPrinted>2018-12-20T16:37:00Z</cp:lastPrinted>
  <dcterms:modified xsi:type="dcterms:W3CDTF">2025-10-07T01:53:00Z</dcterms:modified>
  <cp:revision>7</cp:revision>
  <dc:subject/>
  <dc:title>LAMPIRAN A4</dc:title>
</cp:coreProperties>
</file>